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 xml:space="preserve">SCUOLA INFANZIA </w:t>
      </w:r>
      <w:r>
        <w:rPr/>
        <w:t xml:space="preserve">PER  LA SCELTA DELLA SEDE PROVVISORIA A SEGUITO ACCETTAZIONE PROPOSTA  ASSUNZIONE CON COTRATTO A TEMPO  INDETERMINATO –cosiddetta </w:t>
      </w:r>
      <w:r>
        <w:rPr>
          <w:b/>
        </w:rPr>
        <w:t>FASE 0</w:t>
      </w:r>
      <w:r>
        <w:rPr/>
        <w:t xml:space="preserve">- A.S. 2015/2016 DA GRADUATORIA ESAURIMENTO </w:t>
      </w:r>
      <w:r>
        <w:rPr>
          <w:b/>
        </w:rPr>
        <w:t>D.M. 325/2015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giorno 25 AGOSTO 2015 ORE 11,0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 CA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SIGL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1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 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T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4/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U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2/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G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1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ROS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ZILLOT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TALI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N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MAR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NELLA MAR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CIL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6/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S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Z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ARD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4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Giuseppe SILIPO                                                                                                                            </w:t>
      </w:r>
      <w:r>
        <w:rPr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18178897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30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8-20T08:50:00Z</dcterms:modified>
  <cp:revision>14</cp:revision>
  <dc:subject/>
  <dc:title>Taranto,</dc:title>
</cp:coreProperties>
</file>